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55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55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Nawiązując do ogłoszenia o udzielanym zamówieniu z dnia 22.10.2025 r. na dostawę </w:t>
      </w:r>
      <w:r>
        <w:rPr>
          <w:rFonts w:cs="Arial" w:ascii="Arial" w:hAnsi="Arial"/>
          <w:b/>
          <w:bCs/>
          <w:sz w:val="20"/>
          <w:szCs w:val="20"/>
        </w:rPr>
        <w:t>materiałów laboratoryj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740"/>
        <w:gridCol w:w="642"/>
        <w:gridCol w:w="1169"/>
        <w:gridCol w:w="1256"/>
        <w:gridCol w:w="1123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skawka z nadrukiem Pojemność: 500 ml Nadruk: Aceton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skawka z nadrukiem Pojemność: 500 ml Nadruk: Ethanol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skawka z nadrukiem Pojemność: 500 ml Nadruk: Isopropan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yskawka z nadrukiem Pojemność: 500 ml Nadruk: Dest. Wod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ceta standardowa, chirurgiczna Końcówka: szpiczasta Długość 105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lki Petriego Steriplan® Średnica: 60 mm Wys. podstawy: 15 mm Szt./Op.: 10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alki Petriego Steriplan® Średnica: 90 mm Wys. podstawy: 15 mm Szt./Op.: 10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film®M Szerokość: 50 mm Długość: 75 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afilm®M Szerokość: 100 mm Długość: 38 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ówki typu Eppendorf o poj. 2 ml Śr. x wys.: 10,8 x 40 mm Kolor: bezbarwny Rodzaj pak.: worek Szt./Op.: 500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zynka wagowe Kolor: białe Pojemność: 7 ml Wymiary: 41 x 41 x 8 mm Szt./Op.: 500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patułko-łyżeczka z małym ostrzem, podłużna Szer. ostrza: 5 mm Dł. całk.: 150 m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lewki szklane Rasotherm® z wylewem - wysokie Pojemność: 100 ml Średnica: 48 mm Wysokość: 80 mm Szt./Op.: 10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linder miarowy kl. A z niebieską skalą Pojemność: 5 ml Tolerancja: ±0,050 ml Wysokość: 11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linder miarowy kl. B ze szklaną stopką sześciokątną Pojemność: 100 ml Skala: 1,0 ml Tolerancja: ±1 ml Wysokość: 250 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nceta ze stali nierdzewnej z pinem prowadzącym Końcówka: prosta Długość: 105 mm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ńcówki epT.I.P.S.® w worku Kolor: żółte Pojemność: 2-200 µl Długość: 53 mm Kod barwny: żółty Stopień czystości: Eppendorf Quality Nr producenta: 0030 000.870 Szt./Op.: 2x500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.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  <w:tab/>
              <w:t>1 kpl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p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dosta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tygodni (maksymalnie 3 tygodni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świadczam (y), </w:t>
      </w:r>
      <w:r>
        <w:rPr>
          <w:rFonts w:eastAsia="Times New Roman" w:cs="Arial" w:ascii="Arial" w:hAnsi="Arial"/>
          <w:sz w:val="20"/>
          <w:szCs w:val="20"/>
          <w:lang w:eastAsia="pl-PL"/>
        </w:rPr>
        <w:t>że przed przedmiot zamówienia dostarczymy kompletny, w jednej przesyłce, bez dzielenia na dostawy częściowe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35:00Z</dcterms:created>
  <dc:creator>Becia</dc:creator>
  <dc:description/>
  <cp:keywords/>
  <dc:language>en-US</dc:language>
  <cp:lastModifiedBy>Maria</cp:lastModifiedBy>
  <dcterms:modified xsi:type="dcterms:W3CDTF">2025-10-22T10:38:00Z</dcterms:modified>
  <cp:revision>3</cp:revision>
  <dc:subject/>
  <dc:title/>
</cp:coreProperties>
</file>